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03140" cy="359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61" t="-6393" r="28180" b="16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29050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ttps://256.makerslocal.org/wiki/index.php/USB_Au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3:00Z</dcterms:created>
  <dc:creator>Jeffrey P Cotten</dc:creator>
  <dc:description/>
  <cp:keywords/>
  <dc:language>en-US</dc:language>
  <cp:lastModifiedBy>Jeffrey P Cotten</cp:lastModifiedBy>
  <dcterms:modified xsi:type="dcterms:W3CDTF">2008-10-23T17:06:00Z</dcterms:modified>
  <cp:revision>1</cp:revision>
  <dc:subject/>
  <dc:title>  </dc:title>
</cp:coreProperties>
</file>